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-=Psilon=- Bot 1.0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rst of all I would like to start out saying that I didn’t make this bot to rule over chat rooms with an iron fist.. I made it to add some fun and minor protection along with some helpful commands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ere are some of the helpful utilities I have installed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uto Op Feature (User Level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ser Protection (Protects Selected Users From Being Dop’d or Kicked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virtual Bar! - I made it so that the menu is dcc sent to the person (This prevents the bot from flooding itself off the server when multiple requests are mad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TCP commands are completely ignored. All commands can be made via command windo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de a Swear kick.. it warns them twice before it kicks them for 30 seconds, and if they come back in the room before the 30 seconds is complete they are Shitlist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ave Nick Flood protection.. it lets them change their nick twice, and if they change their nick a third time before a minute is up they are kicked out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vels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00 - Master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00 - Friend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00 - Nice Gu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00 - Psilon Fan Club Member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0 - Regular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0 - Shitlisted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ere are the commands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| Level 500 Command | !Quit  -  Makes the bot qui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| Level 500 Command | !User &lt;level&gt; &lt;nick&gt;  -  Assigns a level to a user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| Level 400 Command | !Op &lt;nick&gt;  -  Ops the user of your choi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| Level 400 Command | !Dop &lt;nick&gt; - De Ops the user of your choi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| Level 400 Command | !Ban &lt;nick&gt;  -  Bans, Kicks, and Shitlists the user of choi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| Level 400 Command | !Kick &lt;nick&gt; - Kick the user of choi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| Level 300 Command | !Kill &lt;nick&gt; -  Makes the bot threaten a user with a kick ban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his bot is FAR from complete, I was just curious if anyone was interested in what they see.. E-Mail me with your thoughts!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Please Direct All Flames To : tyr765@erols.com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Please Direct All Comments and Suggestions To : utopia1@airmail.n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tthew Swor</dc:creator>
  <dc:description/>
  <dc:language>en-US</dc:language>
  <cp:lastModifiedBy>Matthew Swor</cp:lastModifiedBy>
  <cp:revision>2</cp:revision>
  <dc:subject/>
  <dc:title>-=Psilon=- Bot 1</dc:title>
</cp:coreProperties>
</file>